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17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74"/>
        <w:gridCol w:w="1275"/>
        <w:gridCol w:w="709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Карелия. Рускеала. Мраморный каньон.» (2-х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Гранд макет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Святыни Пс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Храмы Петербур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Монастыри Карел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 «Остров Коневец или Святыни Гатчинской зем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отаниче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Дельфина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«Аврор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Эрмитаж «Дом Пет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Тих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-Троицкий Александра Свирского мужско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остров Вала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5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1 805 200,0 (Один миллион восемьсот пять тысяч двести) рублей 00 копеек.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Admin</cp:lastModifiedBy>
  <cp:lastPrinted>2017-07-31T14:01:00Z</cp:lastPrinted>
  <dcterms:modified xsi:type="dcterms:W3CDTF">2017-07-31T11:01:00Z</dcterms:modified>
  <cp:revision>17</cp:revision>
  <dc:subject/>
  <dc:title>Приложение</dc:title>
</cp:coreProperties>
</file>